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Цены (тарифы) на регулируемые товары (услуги) и надбавки к этим ценам (тарифам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нитарное объединение предприятий жилищно-коммунального хозяйства ЗАТО Озерный Тверской области (МУОП ЖКХ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регулируемой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нитарное объединение предприятий жилищно-коммунального хозяйства ЗАТО Озерный Твер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ое наименование регулируемой организац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ОП ЖК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60009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60100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й адрес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90, Тверская область, ЗАТО Озерный, ул. Коммунальная, дом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90, Тверская область, ЗАТО Озерный, ул. Коммунальная, дом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адрес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90, Тверская область, ЗАТО Озерный, ул. Коммунальная, дом 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Информация о тарифах на тепловую энергию (мощность)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рибуты решения по принятым тарифам на тепловую энергию </w:t>
            </w:r>
          </w:p>
          <w:p>
            <w:pPr>
              <w:pStyle w:val="Normal"/>
              <w:rPr/>
            </w:pPr>
            <w:r>
              <w:rPr/>
              <w:t>(наименование, номер, дат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от 20.12 2013 №763-нп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егулирующего органа, принявшего реш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е управление «Региональная энергетическая комиссия» Твер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опублик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зета «Тверская жизнь» (№236 (27. 768) от 21.12.2013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88"/>
        <w:gridCol w:w="1620"/>
        <w:gridCol w:w="1260"/>
        <w:gridCol w:w="1080"/>
        <w:gridCol w:w="1080"/>
        <w:gridCol w:w="1080"/>
        <w:gridCol w:w="144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ариф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действия тари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рый редуцированный па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,2 до 2,5 кг/кв.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2,5 до 7,0 кг/кв.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7,0 до 13,0 кг/кв.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13,0 кг/кв.с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потребителей в случае отсутствия дифференциации тарифов по схеме подключения </w:t>
            </w:r>
          </w:p>
          <w:p>
            <w:pPr>
              <w:pStyle w:val="Normal"/>
              <w:jc w:val="center"/>
              <w:rPr/>
            </w:pPr>
            <w:r>
              <w:rPr/>
              <w:t>(тариф без учета НДС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.01.2014 по 30.06.201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9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.2014 по 31.12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(тариф с учетом НДС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ставочный тариф, руб./Гк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4 по 30.06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7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.2014 по 31.12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1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Информация о надбавках к тарифам на тепловую энергию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рибуты решения по принятой надбавке к тарифам регулируемой организации на тепловую энергию </w:t>
            </w:r>
          </w:p>
          <w:p>
            <w:pPr>
              <w:pStyle w:val="Normal"/>
              <w:rPr/>
            </w:pPr>
            <w:r>
              <w:rPr/>
              <w:t>(наименование, номер, дат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егулирующего органа, принявшего реш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действия надбав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опублик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бавка к тарифам регулируемой организации на тепловую энергию, руб./Гка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Информация о тарифах на теплоноситель, поставляемый теплоснабжающими организациями потребителям, другим теплоснабжающим организаци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рибуты решения по принятым тарифам на теплоноситель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(наименование, номер, дат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егулирующего органа, принявшего реш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действия тариф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опублик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ифы  на теплоноситель, руб./Гкал/ч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Информация о тарифах на услуги по передаче тепловой энергии и надбавке к тарифам на услуги по передаче тепловой энерг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рибуты решения по принятым тарифам на услуги по передаче тепловой энергии</w:t>
            </w:r>
            <w:r>
              <w:rPr>
                <w:b/>
              </w:rPr>
              <w:t xml:space="preserve"> </w:t>
            </w:r>
            <w:r>
              <w:rPr/>
              <w:t>(наименование, номер, дат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егулирующего органа, принявшего реш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действия тариф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опублик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ифы  на услуги по передаче тепловой энергии, руб./Гкал/ч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Информация об утвержденной плате за услуги по поддержанию резервной тепловой мощности при отсутствии потребления тепловой энерг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рибуты решения об утвержденной плате по поддержанию резервной тепловой мощности при отсутствии потребления тепловой энергии </w:t>
            </w:r>
          </w:p>
          <w:p>
            <w:pPr>
              <w:pStyle w:val="Normal"/>
              <w:rPr/>
            </w:pPr>
            <w:r>
              <w:rPr/>
              <w:t>(наименование, номер, дат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егулирующего органа, принявшего реш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действия пл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опублик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 по поддержанию резервной тепловой мощности при отсутствии потребления тепловой энергии, руб./Гкал/ч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 Информация об утвержденной плате за подключение к системе теплоснаб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рибуты решения об утвержденной плате за подключение создаваемых (реконструируемых) объектов недвижимости к системе теплоснабжения  (наименование, номер, дат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егулирующего органа, принявшего реш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действия пл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опублик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 за подключение создаваемых (реконструируемых) объектов недвижимости к системе теплоснабжения, руб./Гкал/ч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3:31:00Z</dcterms:created>
  <dc:creator>Ламбина</dc:creator>
  <dc:description/>
  <cp:keywords/>
  <dc:language>en-US</dc:language>
  <cp:lastModifiedBy>Ламбина</cp:lastModifiedBy>
  <dcterms:modified xsi:type="dcterms:W3CDTF">2014-03-03T13:37:00Z</dcterms:modified>
  <cp:revision>9</cp:revision>
  <dc:subject/>
  <dc:title/>
</cp:coreProperties>
</file>